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Приложение 5</w:t>
      </w:r>
    </w:p>
    <w:p>
      <w:pPr>
        <w:pStyle w:val="Normal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89436156"/>
            <w:bookmarkStart w:id="1" w:name="__Fieldmark__0_428943615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89436156"/>
            <w:bookmarkStart w:id="3" w:name="__Fieldmark__1_428943615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89436156"/>
            <w:bookmarkStart w:id="5" w:name="__Fieldmark__2_428943615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</w:t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User</cp:lastModifiedBy>
  <dcterms:modified xsi:type="dcterms:W3CDTF">2018-03-24T14:57:00Z</dcterms:modified>
  <cp:revision>8</cp:revision>
  <dc:subject/>
  <dc:title>ДЕКЛАРАЦИЯ ЗА ДЪРЖАВНИ ПОМОЩИ</dc:title>
</cp:coreProperties>
</file>